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5666"/>
        <w:gridCol w:w="2431"/>
      </w:tblGrid>
      <w:tr>
        <w:trPr>
          <w:trHeight w:val="659" w:hRule="atLeast"/>
        </w:trPr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ZVA K PODÁNÍ NABÍDKY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dle a vnitřní normy č. 8/2024 a na základě § 31 a § 6, zákona č. 134/2016 Sb. o zadávání veřejných zakáze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FF0000"/>
                <w:lang w:val="cs-CZ"/>
              </w:rPr>
            </w:pPr>
            <w:r>
              <w:rPr>
                <w:rFonts w:eastAsia="Arial" w:cs="Arial" w:ascii="Arial" w:hAnsi="Arial"/>
                <w:color w:val="FF0000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ze dne: 08.12.2025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</w:tr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Vyzýváme vás k předložení cenové nabídky na akci:</w:t>
            </w:r>
            <w:r>
              <w:rPr>
                <w:rFonts w:cs="Arial" w:ascii="Arial" w:hAnsi="Arial"/>
                <w:color w:val="FF0000"/>
                <w:lang w:val="cs-CZ"/>
              </w:rPr>
              <w:t xml:space="preserve"> </w:t>
            </w:r>
          </w:p>
        </w:tc>
      </w:tr>
      <w:tr>
        <w:trPr>
          <w:trHeight w:val="148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u w:val="single"/>
                <w:lang w:val="cs-CZ"/>
              </w:rPr>
            </w:pPr>
            <w:r>
              <w:rPr>
                <w:rFonts w:cs="Arial" w:ascii="Arial" w:hAnsi="Arial"/>
                <w:color w:val="FF0000"/>
                <w:u w:val="single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Akce: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Předmět plnění: 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cs-CZ"/>
              </w:rPr>
              <w:t xml:space="preserve">     </w:t>
            </w:r>
            <w:r>
              <w:rPr>
                <w:rFonts w:cs="Arial" w:ascii="Arial" w:hAnsi="Arial"/>
                <w:lang w:val="cs-CZ"/>
              </w:rPr>
              <w:t xml:space="preserve">Místo plnění: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u w:val="single"/>
                <w:lang w:val="cs-CZ"/>
              </w:rPr>
            </w:pPr>
            <w:r>
              <w:rPr>
                <w:rFonts w:eastAsia="Arial" w:cs="Arial" w:ascii="Arial" w:hAnsi="Arial"/>
                <w:color w:val="FF0000"/>
                <w:lang w:val="cs-CZ"/>
              </w:rPr>
              <w:t xml:space="preserve">           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u w:val="single"/>
                <w:lang w:val="cs-CZ"/>
              </w:rPr>
            </w:pPr>
            <w:r>
              <w:rPr>
                <w:rFonts w:cs="Arial" w:ascii="Arial" w:hAnsi="Arial"/>
                <w:color w:val="FF0000"/>
                <w:u w:val="single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avební úpravy půdy č.p.299 Masarykovo náměstí, Mnichovo Hradiště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řejná zakázka malého rozsahu na stavební práce.</w:t>
            </w:r>
          </w:p>
          <w:p>
            <w:pPr>
              <w:pStyle w:val="4992uroven"/>
              <w:spacing w:before="0" w:after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cs-CZ"/>
              </w:rPr>
              <w:t>Předmětem plnění této zakázky je provedení stavebních úprav půdy objektu č. p. 299, Masarykovo náměstí, Mnichovo Hradiště, spojené se změnou užívání na sklady a kanceláře se sociálním zázemím. Sklady budou sloužit pro potřeby divadla, městského úřadu a pro veřejné spolky. Kanceláře budou sloužit pro potřeby městského úřadu, pro jejich účely (nové trvalé pracoviště) je na patře navrženo nové sociální zázemí (WC, umývárna, kuchyňka a úklidová komora). Stavební úpravy se týkají vnitřní části objektu posledního podlaží půdy.</w:t>
            </w:r>
            <w:bookmarkStart w:id="0" w:name="_Hlk205280340"/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cs-CZ"/>
              </w:rPr>
              <w:t xml:space="preserve"> Stavební úpravy řeší přeuspořádání dispozice podkroví vícepodlažního objektu městského úřadu a klubu MH se změnou užívání z půdy na kanceláře se zázemím a sklady. Na dřevěnou podlahu se položí finální nášlapná vrstva (lino, dlažba, koberec dle účelu místností). Příčky podkroví jsou s ohledem na suchou podlahu navrženy lehké SDK, po obvodu nevytápěných skladů navrženy SDK dvojité zateplené příčky, samotné SDK desky navrženy základní (bílé) či akustické u kanceláří. Přiznaný krov bude zakryt SDK požárním podhledem, vyjma prostupujících šikmých pásku krovu. Stávající dveřní otvory na půdu budou s ohledem na nedostatečnou průchozí výšku navýšeny. Výškový odskok podlah bude vyrovnán ocelovým schodištěm (nosný rošt z jekl profilů) se záklopem s cetris desek s nášlapným linem. Stávající schodiště bude doplněno o zábradlí výšky 900 mm. Nové vnitřní dveře osazeny dřevěné do obložkových zárubní. Sociální prostory s keramickou dlažbou (WC, umývárna a úklid) budou doplněny o keramické obklady stěn a hydroizolační stěrku podlah. Světlá výška místností je navržena 2,6 m. Na půdu jsou přivedeny domovní rozvody, el. rozvaděč je umístěn na podestě stávajícího schodiště, voda a kanalizace je zaslepena v podlaze. Vytápění je řešeno pomocí teplovodní otopné soustavy objektu s dálkovým zdrojem tepla a otopnými tělesy v kancelářích, nová stoupačka vytápění bude na půdu přivedena až ze sklepní kotelny. Dále jsou řešeny klimatizační jednotky nade dveřmi s napojením na tepelné čerpadlo. Zatepleny a vytápěny jsou kanceláře včetně zázemí, sklady nikoliv.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esný rozsah a členění předmětu veřejné zakázky je uveden v zadávací projektové dokumentace – příloha č.3</w:t>
            </w:r>
            <w:r>
              <w:rPr>
                <w:rFonts w:cs="Arial" w:ascii="Arial" w:hAnsi="Arial"/>
                <w:color w:val="FF0000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a výkazu výměr příloha č.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Práce budou probíhat na půdě v objektu</w:t>
            </w:r>
            <w:bookmarkStart w:id="1" w:name="_Hlk61185179"/>
            <w:r>
              <w:rPr>
                <w:rFonts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</w:rPr>
              <w:t xml:space="preserve">Masarykovo náměstí 299, 295 01 Mnichovo Hradiště, parc. č.95 a </w:t>
            </w:r>
            <w:r>
              <w:rPr>
                <w:rFonts w:eastAsia="Andale Sans UI" w:cs="Arial" w:ascii="Arial" w:hAnsi="Arial"/>
                <w:lang w:eastAsia="ja-JP" w:bidi="fa-IR"/>
              </w:rPr>
              <w:t>parc. č. 96 v</w:t>
            </w:r>
            <w:r>
              <w:rPr>
                <w:rFonts w:cs="Arial" w:ascii="Arial" w:hAnsi="Arial"/>
              </w:rPr>
              <w:t xml:space="preserve"> katastrální území Mnichovo Hradiště</w:t>
            </w:r>
            <w:bookmarkEnd w:id="1"/>
            <w:r>
              <w:rPr>
                <w:rFonts w:cs="Arial" w:ascii="Arial" w:hAnsi="Arial"/>
              </w:rPr>
              <w:t>, v podrobnostech viz. projektová dokumentac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eškeré přesuny použitých materiálů budou prováděny schodištěm z přízemí na půdu objektu č.p.299. Vzhledem k nepřerušenému plnému provozu Klubu MH a městského úřadu Mnichovo Hradiště započte Zhotovitel do své nabídky úklid po každém přesunu materiálů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ed zahájením stavebních prací zakryje zhotovitel dlažbu chodby (koberec nebo čistící zóna) před vstupy do velkého a malého sálu v II.N.P., důkladně zakryje zrenovované schodiště z II.N.P. na půdu a zhotoví dvě pevné protiprašné stěny, první protiprašná pevná stěna včetně dveří (rozměry dveří musí splňovat možný stěhování veškerého použitého materiálu na stavbě) bude osazena pod schodištěm na půdu z II.N.P. Druhá protiprašná pevná stěna bude osazena na v celém výklenku za zábradlím schodiště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Zkladntextodsazen2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0"/>
              <w:ind w:left="0" w:hanging="0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</w:rPr>
              <w:t>V prostorech mimo předané prostory stavby (např. přívod ústředního vytápění z kotelny přes chodby, sociální zařízení městského úřadu, prostory divadla) budou tyto práce prováděny po dohodě s investorem a uživatelem o víkendech nebo mimo pracovní dobu městského úřadu a divadl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hotovitel bude při své činnosti realizovat předmět plnění díla, tak aby nedošlo protečení stávající stropní konstrukce tj. např. při realizaci zkoušky kanalizace, vodovodu, ústředního vytápění atd. a následnému zničení kastlíkového stropu a nové vlysové podlahy velkého a malého sálu v II.N.P. č.p.299</w:t>
            </w:r>
            <w:r>
              <w:rPr>
                <w:rFonts w:cs="Arial" w:ascii="Arial" w:hAnsi="Arial"/>
              </w:rPr>
              <w:t xml:space="preserve"> Masarykovo náměstí, 295 01 Mnichovo Hradiště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Realizace díla bude probíhat za plného nepřerušeného provozu divadla, velkého a malého sálu klubu a městského úřadu. V příloze č.4 – akce divadlo a klub předkládáme budoucímu zhotoviteli demonstrativní předběžný předpokládaný přehled akcí. V případě uvedení poznámky „Dle domluvy“ mohou probíhat stavební práce v rozsahu vzájemné dohody s uživatelem.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Pokud bude probíhat divadelní představení je nutné úplně přerušit stavební práce. Přiložený výčet termínů akcí divadlo a klub je pouze demonstrativní a nikoliv taxativ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 průběhu realizace díla bude každý měsíc předán v rámci kontrolního dne stavby aktualizovaný seznam prací na následující měsíc. Zhotovitel se zavazuje plně přizpůsobit svoji činnost provozu uživatele.</w:t>
            </w:r>
            <w:r>
              <w:rPr>
                <w:rFonts w:cs="Arial" w:ascii="Arial" w:hAnsi="Arial"/>
                <w:color w:val="FF0000"/>
                <w:lang w:val="cs-CZ"/>
              </w:rPr>
              <w:t xml:space="preserve">   </w:t>
            </w:r>
          </w:p>
        </w:tc>
      </w:tr>
      <w:tr>
        <w:trPr>
          <w:trHeight w:val="70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ena: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enu uveďte jednotlivě za položky a konečný součet s příslušnou sazbou DPH – podle výkazu výměr. Předmětem plnění díla je rovněž zajištění kolaudace dotčených prostor realizací díl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</w:tr>
      <w:tr>
        <w:trPr>
          <w:trHeight w:val="58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Termín plnění:                  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ermín předání staveniště do 7 kalendářních dnů od výzvy k předání staveniště, termín dokončení předmětu plnění do 155. kalendářních dnů od data předání staveniště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 xml:space="preserve">Předběžný předpokládaný termín zahájení začátek I. čtvrtletí r. 2026 a předběžný předpokládaný termín dokončení konec II. čtvrtletí r. 2026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bsah nabídky: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, Vyplněný návrh smlouvy o díl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, Naceněný výkaz výmě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, Doklady o splnění kvalifikačních kritéri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,</w:t>
            </w:r>
            <w:r>
              <w:rPr>
                <w:rFonts w:cs="Arial" w:ascii="Arial" w:hAnsi="Arial"/>
                <w:color w:val="FF0000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 xml:space="preserve">Harmonogram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5,</w:t>
            </w:r>
            <w:r>
              <w:rPr>
                <w:rFonts w:cs="Arial" w:ascii="Arial" w:hAnsi="Arial"/>
                <w:color w:val="FF0000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Kopie pojistné smlouvy viz. bod č.7.1.So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Zhotovitel je povinen k datu účinnosti této Smlouvy až do předání dokončeného díla bez jakýchkoliv vad a nedodělků mít uzavřeno pojištění, které bude krýt odpovědnost Zhotovitele za škodu třetím osobám způsobenou v souvislosti s poskytováním plnění dle této Smlouvy s tím, že limit pojistného plnění nesmí být nižší, než je sjednaná cena díla v odst. 5.1. Smlouvy a výše spoluúčasti Zhotovitele nesmí přesáhnout 10 %. Zhotovitel je povinen udržovat pojištění po celou dobu realizace předmětu plnění a na požádání Objednatele doložit existenci pojistné smlouvy s uvedenými parametry – předložit k nahlédnutí originál pojistné smlouvy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6, Specifikace poddodavatelů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</w:tr>
      <w:tr>
        <w:trPr>
          <w:trHeight w:val="116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dání nabídek: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 xml:space="preserve">Cenovou nabídku (kompletní obsah podle bodu „Obsah nabídky“) zašlete do datové schránky </w:t>
            </w:r>
            <w:r>
              <w:rPr>
                <w:rFonts w:cs="Arial" w:ascii="Arial" w:hAnsi="Arial"/>
                <w:shd w:fill="FFFFFF" w:val="clear"/>
                <w:lang w:val="cs-CZ"/>
              </w:rPr>
              <w:t xml:space="preserve">8ztb4jw </w:t>
            </w:r>
            <w:r>
              <w:rPr>
                <w:rFonts w:cs="Arial" w:ascii="Arial" w:hAnsi="Arial"/>
                <w:lang w:val="cs-CZ"/>
              </w:rPr>
              <w:t>s názvem zprávy „Nabídka – Stavební úpravy půdy č.p.299 Masarykovo náměstí, Mnichovo Hradiště – NEOTEVÍRAT“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ind w:left="-7" w:firstLine="7"/>
              <w:jc w:val="both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 xml:space="preserve">Termín pro doručení nabídek je 04.02.2026 do 9:00 hod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lang w:val="cs-CZ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valifikační kritéria: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Doložte alespoň dvě realizované zakázky obdobného charakteru za posledních 5 let s uvedením kontaktu na jejich objednatel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Uchazeč o zakázku, který v posledních 3 letech neprováděl pro město Mnichovo Hradiště práce podobného charakteru na základě smlouvy o dílo, doloží výpis z obchodního rejstříku, doklad o oprávnění k podnikání a doklad osvědčující odbornou způsobilost (prosté kopie).</w:t>
            </w:r>
          </w:p>
        </w:tc>
      </w:tr>
      <w:tr>
        <w:trPr>
          <w:trHeight w:val="71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odnotící kritéria: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Ce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</w:tr>
      <w:tr>
        <w:trPr>
          <w:trHeight w:val="37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statní podmínky: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Zadavatel může veřejnou zakázku bez udání důvodu zrušit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V případě, že nabídka přesáhne finanční možnosti zadavatele, může zadavatel zmenšit rozsah plnění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Dotazy k VZ lze podávat nejdéle do 26.01.202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Výběr uchazeče je výhradně věcí zadavatele a nelze se proti němu odvolat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Zábory veřejných prostranství mimo rozsah staveniště budou zpoplatněny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hlídka místa plnění proběhne ve čtvrtek 15.01.2026 od 9:00 hod. srazem účastníků ve vestibulu objektu č.p.1, Masarykovo náměstí, Mnichovo Hradiště mezi pokladnou a podatelno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Termín pro rozhodnutí o přidělení zakázky je nejdéle do 04.03.202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</w:tr>
      <w:tr>
        <w:trPr>
          <w:trHeight w:val="136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ílohy: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cs-CZ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cs-CZ"/>
                </w:rPr>
                <w:t>Návrh SoD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cs-CZ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cs-CZ"/>
                </w:rPr>
                <w:t>Výkaz výmě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Zadávací projektová </w:t>
            </w:r>
            <w:hyperlink r:id="rId4">
              <w:r>
                <w:rPr>
                  <w:rStyle w:val="InternetLink"/>
                  <w:rFonts w:cs="Arial" w:ascii="Arial" w:hAnsi="Arial"/>
                  <w:lang w:val="cs-CZ"/>
                </w:rPr>
                <w:t>d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cs-CZ"/>
                </w:rPr>
                <w:t xml:space="preserve">okumentace </w:t>
              </w:r>
            </w:hyperlink>
            <w:r>
              <w:rPr>
                <w:rFonts w:cs="Arial" w:ascii="Arial" w:hAnsi="Arial"/>
                <w:lang w:val="cs-CZ"/>
              </w:rPr>
              <w:t>„Stavební úpravy půdy se změnou užívání č.p.299, Mnichovo Hradiště“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kce divadlo a klu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oto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u w:val="none"/>
      </w:rPr>
    </w:pPr>
    <w:r>
      <w:rPr>
        <w:u w:val="none"/>
      </w:rPr>
      <w:object w:dxaOrig="2220" w:dyaOrig="29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pt;height:36.05pt" filled="f" o:ole="">
          <v:imagedata r:id="rId2" o:title=""/>
        </v:shape>
        <o:OLEObject Type="Embed" ProgID="" ShapeID="ole_rId1" DrawAspect="Content" ObjectID="_1064504114" r:id="rId1"/>
      </w:object>
    </w:r>
  </w:p>
  <w:p>
    <w:pPr>
      <w:pStyle w:val="Heading6"/>
      <w:rPr/>
    </w:pPr>
    <w:r>
      <w:rPr>
        <w:u w:val="none"/>
      </w:rPr>
      <w:t>ZADAVATEL - MĚSTO MNICHOVO HRADIŠTĚ</w:t>
    </w:r>
  </w:p>
  <w:p>
    <w:pPr>
      <w:pStyle w:val="Normal"/>
      <w:jc w:val="center"/>
      <w:rPr>
        <w:rFonts w:ascii="Arial" w:hAnsi="Arial" w:cs="Arial"/>
        <w:sz w:val="24"/>
        <w:lang w:val="cs-CZ"/>
      </w:rPr>
    </w:pPr>
    <w:r>
      <w:rPr>
        <w:rFonts w:cs="Arial" w:ascii="Arial" w:hAnsi="Arial"/>
        <w:b/>
        <w:sz w:val="24"/>
        <w:lang w:val="cs-CZ"/>
      </w:rPr>
      <w:t>Odbor investic</w:t>
    </w:r>
  </w:p>
  <w:p>
    <w:pPr>
      <w:pStyle w:val="Heading5"/>
      <w:ind w:left="0" w:hanging="0"/>
      <w:jc w:val="center"/>
      <w:rPr>
        <w:sz w:val="20"/>
      </w:rPr>
    </w:pPr>
    <w:r>
      <w:rPr>
        <w:sz w:val="20"/>
      </w:rPr>
      <w:t>Masarykovo náměstí 1;  295 21  Mnichovo Hradiště;  IČO 00 238 309</w:t>
    </w:r>
  </w:p>
  <w:p>
    <w:pPr>
      <w:pStyle w:val="Normal"/>
      <w:jc w:val="center"/>
      <w:rPr>
        <w:rFonts w:ascii="Arial" w:hAnsi="Arial" w:cs="Arial"/>
        <w:b/>
        <w:b/>
        <w:lang w:val="cs-CZ"/>
      </w:rPr>
    </w:pPr>
    <w:r>
      <w:rPr>
        <w:rFonts w:cs="Arial" w:ascii="Arial" w:hAnsi="Arial"/>
        <w:b/>
        <w:lang w:val="cs-CZ"/>
      </w:rPr>
      <w:t>Telefon:  326 776 725,</w:t>
      <w:tab/>
      <w:t xml:space="preserve">E-mail:  </w:t>
    </w:r>
    <w:hyperlink r:id="rId3">
      <w:r>
        <w:rPr>
          <w:rStyle w:val="InternetLink"/>
          <w:rFonts w:cs="Arial" w:ascii="Arial" w:hAnsi="Arial"/>
          <w:lang w:val="cs-CZ"/>
        </w:rPr>
        <w:t>posta@mnhradiste.cz</w:t>
      </w:r>
    </w:hyperlink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lang w:val="cs-CZ"/>
      </w:rPr>
    </w:pPr>
    <w:r>
      <w:rPr>
        <w:rFonts w:cs="Arial" w:ascii="Arial" w:hAnsi="Arial"/>
        <w:b/>
        <w:lang w:val="cs-CZ"/>
      </w:rPr>
    </w:r>
  </w:p>
  <w:p>
    <w:pPr>
      <w:pStyle w:val="Normal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rial" w:hAnsi="Arial" w:cs="Arial"/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Zkladntextodsazen2Char">
    <w:name w:val="Základní text odsazený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color w:val="000000"/>
      <w:lang w:val="cs-CZ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cs-CZ"/>
    </w:rPr>
  </w:style>
  <w:style w:type="paragraph" w:styleId="Revize">
    <w:name w:val="Revize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499textodrazeny">
    <w:name w:val="499_text_odrazeny"/>
    <w:basedOn w:val="Normal"/>
    <w:qFormat/>
    <w:pPr>
      <w:widowControl w:val="false"/>
      <w:suppressAutoHyphens w:val="true"/>
      <w:spacing w:before="60" w:after="0"/>
      <w:ind w:left="709" w:hanging="0"/>
    </w:pPr>
    <w:rPr>
      <w:rFonts w:ascii="Calibri" w:hAnsi="Calibri" w:eastAsia="Andale Sans UI" w:cs="Tahoma"/>
      <w:color w:val="000000"/>
      <w:kern w:val="2"/>
      <w:sz w:val="18"/>
      <w:szCs w:val="18"/>
      <w:lang w:val="de-DE" w:eastAsia="ja-JP" w:bidi="fa-IR"/>
    </w:rPr>
  </w:style>
  <w:style w:type="paragraph" w:styleId="4992uroven">
    <w:name w:val="499_2uroven"/>
    <w:basedOn w:val="Normal"/>
    <w:qFormat/>
    <w:pPr>
      <w:widowControl w:val="false"/>
      <w:suppressAutoHyphens w:val="true"/>
      <w:spacing w:before="120" w:after="0"/>
      <w:ind w:left="709" w:hanging="709"/>
    </w:pPr>
    <w:rPr>
      <w:rFonts w:ascii="Calibri" w:hAnsi="Calibri" w:eastAsia="Andale Sans UI" w:cs="Tahoma"/>
      <w:b/>
      <w:color w:val="000000"/>
      <w:kern w:val="2"/>
      <w:sz w:val="22"/>
      <w:szCs w:val="2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nhradiste.cz/data/soubory/2025/1-sod-spojovaci-krcek-ms-jaselska.pdf" TargetMode="External"/><Relationship Id="rId3" Type="http://schemas.openxmlformats.org/officeDocument/2006/relationships/hyperlink" Target="https://www.mnhradiste.cz/data/soubory/2025/2-vv-oprava-spojovaciho-krcku-ms-jaselska.xlsx" TargetMode="External"/><Relationship Id="rId4" Type="http://schemas.openxmlformats.org/officeDocument/2006/relationships/hyperlink" Target="https://www.mnhradiste.cz/data/soubory/2025/3-dokumentace.zi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posta@mnhradiste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27:00Z</dcterms:created>
  <dc:creator>Ing. Miloš Krůfa</dc:creator>
  <dc:description/>
  <cp:keywords/>
  <dc:language>en-US</dc:language>
  <cp:lastModifiedBy>Bucharová Hana</cp:lastModifiedBy>
  <cp:lastPrinted>2025-12-02T13:19:00Z</cp:lastPrinted>
  <dcterms:modified xsi:type="dcterms:W3CDTF">2026-01-07T12:12:00Z</dcterms:modified>
  <cp:revision>61</cp:revision>
  <dc:subject/>
  <dc:title>VN8 Př03 - Formulář výzvy (doporučený)</dc:title>
</cp:coreProperties>
</file>